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ПЕРВОМАЙ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____________</w:t>
        <w:tab/>
        <w:tab/>
        <w:tab/>
        <w:tab/>
        <w:tab/>
        <w:tab/>
        <w:tab/>
        <w:tab/>
        <w:tab/>
        <w:tab/>
        <w:t>№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Первомайский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разовании совета по развитию предпринимательства в муниципальном образовании Первомайское сельское поселение Белореченского района и утверждении Положения о совете по развитию предпринимательства в муниципальном образовании Первомайское сельское поселение Белорече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государственной политики в области малого  предпринимательства, для обеспечения эффективности взаимодействия органов местного самоуправления муниципального образования Первомайское сельское поселение Белореченского района с субъектами предпринимательства,</w:t>
      </w:r>
      <w:r>
        <w:rPr/>
        <w:t xml:space="preserve"> </w:t>
      </w: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4 июля 2007 г. № 209-ФЗ «О развитии малого и среднего предпринимательства в Российской Федерации», руководствуясь статьей 32 Устава Первомайского сельского поселения, администрация муниципального образования Первомайское сельское поселение Белореченского района п о с т а н о в л я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бразовать совет по развитию предпринимательства в муниципальном образовании Первомайское сельское поселение Белореченского района (далее - совет) и утвердить его состав согласно приложению №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оложение о совете по развитию предпринимательства в муниципальном образовании Первомайское сельское поселение Белореченского района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муниципального образования Первомайское сельское поселение В.И.Криворучко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</w:rPr>
        <w:t>4. Обнародовать настоящее постановление установленным порядком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eastAsia="SimSun;宋体"/>
          <w:sz w:val="28"/>
          <w:szCs w:val="28"/>
        </w:rPr>
      </w:pPr>
      <w:r>
        <w:rPr>
          <w:bCs/>
          <w:color w:val="000000"/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shd w:fill="FFFFFF" w:val="clear"/>
        <w:spacing w:lineRule="exact" w:line="274"/>
        <w:ind w:left="14" w:right="-1" w:hanging="14"/>
        <w:jc w:val="both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е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Е.И.Несте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center" w:pos="7852" w:leader="none"/>
        <w:tab w:val="left" w:pos="9220" w:leader="none"/>
      </w:tabs>
      <w:autoSpaceDE w:val="true"/>
      <w:jc w:val="center"/>
      <w:outlineLvl w:val="0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Подзаголово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52:00Z</dcterms:created>
  <dc:creator>555</dc:creator>
  <dc:description/>
  <cp:keywords/>
  <dc:language>en-US</dc:language>
  <cp:lastModifiedBy>USER</cp:lastModifiedBy>
  <cp:lastPrinted>2012-08-06T13:54:00Z</cp:lastPrinted>
  <dcterms:modified xsi:type="dcterms:W3CDTF">2012-08-06T09:55:00Z</dcterms:modified>
  <cp:revision>9</cp:revision>
  <dc:subject/>
  <dc:title/>
</cp:coreProperties>
</file>